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atabase Overview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6448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se I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nth That Interview Was Complet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y of Week That Interview Was Complet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ample Source (Landline/Cell/Oversampl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rview Conducted In Spanish Or English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Sample</w:t>
            </w:r>
          </w:p>
          <w:p>
            <w:pPr>
              <w:pStyle w:val="Normal"/>
              <w:rPr/>
            </w:pPr>
            <w:r>
              <w:rPr/>
              <w:t>SC2A</w:t>
            </w:r>
          </w:p>
          <w:p>
            <w:pPr>
              <w:pStyle w:val="Normal"/>
              <w:rPr/>
            </w:pPr>
            <w:r>
              <w:rPr/>
              <w:t>SC3</w:t>
            </w:r>
          </w:p>
          <w:p>
            <w:pPr>
              <w:pStyle w:val="Normal"/>
              <w:rPr/>
            </w:pPr>
            <w:r>
              <w:rPr/>
              <w:t>SC4a</w:t>
            </w:r>
          </w:p>
          <w:p>
            <w:pPr>
              <w:pStyle w:val="Normal"/>
              <w:rPr/>
            </w:pPr>
            <w:r>
              <w:rPr/>
              <w:t>SC4b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SC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umber of Household Members Age 16 and Old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l or Almost All Calls Received On Cell Phone? (Have Landline In Addition To Cell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kelihood of Answering Landline? (Cell Mostly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es Respondent Also Have A Landline Phone At Home?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line Sample</w:t>
            </w:r>
          </w:p>
          <w:p>
            <w:pPr>
              <w:pStyle w:val="Normal"/>
              <w:rPr/>
            </w:pPr>
            <w:r>
              <w:rPr/>
              <w:t>SL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Number of Household Members Age 16 and Older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line Oversample</w:t>
            </w:r>
          </w:p>
          <w:p>
            <w:pPr>
              <w:pStyle w:val="Normal"/>
              <w:rPr/>
            </w:pPr>
            <w:r>
              <w:rPr/>
              <w:t>SO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umber of Household Members Ages 16 – 34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Gender of Respondent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Often Driv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ow often usually drive a car or other motor vehicle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Q2-Q2@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ype of Vehicle Usually Driv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ually drive car, van or minivan, motorcycle, SUV, pickup truck, something el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ther vehicle types driven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-Q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d Behavi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nd to pass others / Others tend to pass 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nd to stay with slower traffic / keep up with faster traffic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Q5a-Q5f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ed Behavior by Road Type – multi-lane divided highway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often drive on this type of roa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many miles on this type of road in last 7 day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consider safe speed for this type of roa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fast normally drive on this type of roa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often drive 15 mph over speed limit on this type of roa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much over speed limit before get ticket on this type of road?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6a-Q6f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ed Behavior by Road Type – two-lane highways/one lane each wa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often drive on this type of roa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many miles on this type of road in last 7 day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consider safe speed for this type of roa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fast normally drive on this type of roa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often drive 15 mph over speed limit on this type of roa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much over speed limit before get ticket on this type of road?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7a-Q7f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ed Behavior by Road Type – neighborhood / residential stree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often drive on this type of roa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many miles on this type of road in last 7 day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consider safe speed for this type of roa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fast normally drive on this type of roa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often drive 15 mph over speed limit on this type of road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w much over speed limit before get ticket on this type of road?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8a-Q8g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s / Factors on Speeding  (Agree / Disagree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Everyone should obey the speed limits because it’s the law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ople should keep pace with the flow of traffic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ding tickets have more to do with raising money than they do with reducing speed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ing over the speed limit is not dangerous for skilled driver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excuse to exceed the speed limit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unacceptable to exceed speed limits by more than 20mp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it is your time to die, you’ll die, so it doesn’t matter whether you speed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9a-Q9g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s / Factors on Speeding  (Agree / Disagree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 enjoy the feeling of driving fas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aster I drive, the more alert I am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ften get impatient with slower driver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y to get where I am going as fast as I ca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rry a lot about having a crash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sider myself a risk taker while driving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ding is something I do without thinking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s / Factors on Speeding  (check all that apply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On occasions you speed, what are the main reasons for driving over the speed limit?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1a-Q11f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s / Factors on Speeding  (Agree / Disagre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rFonts w:cs="Courier New"/>
                <w:sz w:val="22"/>
                <w:szCs w:val="22"/>
              </w:rPr>
              <w:t>Reduces my chances of an accid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rFonts w:cs="Courier New"/>
                <w:sz w:val="22"/>
                <w:szCs w:val="22"/>
              </w:rPr>
              <w:t>Makes it difficult to keep up with traffi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rFonts w:cs="Courier New"/>
                <w:sz w:val="22"/>
                <w:szCs w:val="22"/>
              </w:rPr>
              <w:t>Makes me feel annoye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rFonts w:cs="Courier New"/>
                <w:sz w:val="22"/>
                <w:szCs w:val="22"/>
              </w:rPr>
              <w:t>Makes it easier to avoid dangerous situa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rFonts w:cs="Courier New"/>
                <w:sz w:val="22"/>
                <w:szCs w:val="22"/>
              </w:rPr>
              <w:t>Uses less fuel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2-1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tudes Towards Enforce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important is it that something be done to reduce speeding by drivers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often do you think police should enforce the speed limit?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often do you see motor vehicles that have been pulled over by police on the streets and roads you normally drive?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5-Q19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ed Photo Enforcement Devic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urier New"/>
                <w:sz w:val="22"/>
                <w:szCs w:val="22"/>
              </w:rPr>
              <w:t>Before today, have you ever heard of speed cameras being used to ticket drivers that speed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urier New"/>
                <w:sz w:val="22"/>
                <w:szCs w:val="22"/>
              </w:rPr>
              <w:t>Thinking about locations where speed cameras might be useful, would you find it acceptable to use them (at various locations)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urier New"/>
                <w:sz w:val="22"/>
                <w:szCs w:val="22"/>
              </w:rPr>
              <w:t>Along the routes you normally drive, are there speed cameras in us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  <w:t>Have you ever received a ticket in the mail for a speed violation, identified by a speed camera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sz w:val="22"/>
                <w:szCs w:val="22"/>
              </w:rPr>
              <w:t>Speed cameras are used to prevent accidents / generate revenue?</w:t>
            </w:r>
            <w:r>
              <w:rPr>
                <w:rFonts w:cs="Courier New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0-Q2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tudes Toward Speeding Countermeasur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How would you feel </w:t>
            </w:r>
            <w:r>
              <w:rPr>
                <w:color w:val="000000"/>
                <w:sz w:val="22"/>
                <w:szCs w:val="22"/>
              </w:rPr>
              <w:t>about using the following measures in your community to reduce speeding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peed governor is a device which does not allow the vehicle to go above a certain speed.  Do you think the mandatory use of a speed governor is a good idea or a bad idea for (various vehicle types)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2"/>
                <w:szCs w:val="22"/>
              </w:rPr>
              <w:t>Please tell me whether you think each of the following is a good idea or a bad idea to help reduce speeding? Would it prevent you from speeding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2"/>
                <w:szCs w:val="22"/>
              </w:rPr>
              <w:t>Likely to use the following devices in your own vehicle(s)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2"/>
                <w:szCs w:val="22"/>
              </w:rPr>
              <w:t>Some roadways use digital signs to change the speed limit on a section of road based on traffic or weather conditions.  Do you think it is a good idea or a bad idea to use these signs in the following situations?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5-Q29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sh Experi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times have you been in a speeding related accident in the past five year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w long ago was the most recent acciden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d you receive any injuries as a result of the most recent speeding related accident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2"/>
                <w:szCs w:val="22"/>
              </w:rPr>
              <w:t>Did your injuries require you to go to the hospital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long did you stay in the hospital?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0-Q3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Sa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In the past TWELVE MONTHS have you been STOPPED for speeding by the polic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many times have you been stopped for speeding in the past twelve months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d you receive a ticket during the last time you were stopped for speeding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Did you receive a warning the last time you were stopped for speed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d you change your driving behavior as a result of receiving the (TICKET/WARNING) for speeding?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4-Q3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Risky Behaviors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hen driving your primary vehicle how often do you wear your seatbelt?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 the past 30 days, have you driven a vehicle when you thought you might have consumed too much alcohol to drive safely?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6-Q39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se of Cell Phone Behavior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you drive a motor vehicle, do you usually have a cell phone or wireless phone of some type in the vehicle with you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often do you talk on the phone while you are driving?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you are talking on the phone while driving, do you tend to …? (Handheld, Bluetooth, etc.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often do you read OR send text messages while you are driving and the vehicle is moving?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-D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graphic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mploy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duc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ital Statu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thnicity (Hispanic or Latino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umber of people in househol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umber of people in household under 16 years of a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nt or own hom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com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ural / Urban / Suburban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Weight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ghtin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Final Weight</w:t>
            </w:r>
          </w:p>
        </w:tc>
      </w:tr>
      <w:tr>
        <w:trPr>
          <w:trHeight w:val="198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ded Variabl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sult of last speed stop (ticket or warning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river Type (Speeder/Sometime Speeder/Non-Speeder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ge group (3 categories &amp; 7 categories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ducation (4 categories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come (5 categories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d at least 1 crash in last 5 year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rban / Non-urban Statu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tat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HTSA Regi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a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of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sz w:val="28"/>
        <w:szCs w:val="28"/>
      </w:rPr>
      <w:t>2011 National Survey of Speeding Attitudes and Behav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spacing">
    <w:name w:val="small-spacing"/>
    <w:qFormat/>
    <w:pPr>
      <w:widowControl/>
      <w:tabs>
        <w:tab w:val="clear" w:pos="720"/>
        <w:tab w:val="left" w:pos="1728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00:00Z</dcterms:created>
  <dc:creator>eunyoung.lim</dc:creator>
  <dc:description/>
  <cp:keywords/>
  <dc:language>en-US</dc:language>
  <cp:lastModifiedBy>USDOT_User</cp:lastModifiedBy>
  <cp:lastPrinted>2015-12-03T10:41:00Z</cp:lastPrinted>
  <dcterms:modified xsi:type="dcterms:W3CDTF">2015-12-10T21:43:00Z</dcterms:modified>
  <cp:revision>36</cp:revision>
  <dc:subject/>
  <dc:title>Questions</dc:title>
</cp:coreProperties>
</file>